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Professional Development</w:t>
      </w:r>
      <w:r>
        <w:rPr/>
        <w:t xml:space="preserve"> Plan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040"/>
        <w:gridCol w:w="747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chool Year: 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Year:      1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0_1552618392"/>
            <w:bookmarkStart w:id="1" w:name="__Fieldmark__0_1552618392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2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_1552618392"/>
            <w:bookmarkStart w:id="3" w:name="__Fieldmark__1_1552618392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 3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2_1552618392"/>
            <w:bookmarkStart w:id="5" w:name="__Fieldmark__2_1552618392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4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3_1552618392"/>
            <w:bookmarkStart w:id="7" w:name="__Fieldmark__3_1552618392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Career Statu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4_1552618392"/>
            <w:bookmarkStart w:id="9" w:name="__Fieldmark__4_1552618392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</w:rPr>
              <w:t>Lateral Entry:      1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5_1552618392"/>
            <w:bookmarkStart w:id="11" w:name="__Fieldmark__5_1552618392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2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6_1552618392"/>
            <w:bookmarkStart w:id="13" w:name="__Fieldmark__6_1552618392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 3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7_1552618392"/>
            <w:bookmarkStart w:id="15" w:name="__Fieldmark__7_1552618392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960"/>
        <w:gridCol w:w="2520"/>
        <w:gridCol w:w="2769"/>
        <w:gridCol w:w="1011"/>
        <w:gridCol w:w="3053"/>
      </w:tblGrid>
      <w:tr>
        <w:trPr>
          <w:cantSplit w:val="true"/>
        </w:trPr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 xml:space="preserve">Name: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Position/Subject Area: 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 xml:space="preserve">School: 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 xml:space="preserve">Mentor: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Position/Subject Area: 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 xml:space="preserve">School: 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Required in the first three years for all beginning teachers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13"/>
        <w:gridCol w:w="3427"/>
        <w:gridCol w:w="540"/>
        <w:gridCol w:w="2520"/>
        <w:gridCol w:w="2520"/>
        <w:gridCol w:w="1443"/>
      </w:tblGrid>
      <w:tr>
        <w:trPr>
          <w:cantSplit w:val="true"/>
        </w:trPr>
        <w:tc>
          <w:tcPr>
            <w:tcW w:w="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Professional Teaching Standa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Demonstrate Leader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achers Establish a Respectful Environment for a Diverse Population of Studen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Know the Content They Te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Facilitate Learning for Their Stud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Reflect on Their Practice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(s) to be address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s(s) to be addressed:</w:t>
            </w:r>
          </w:p>
        </w:tc>
      </w:tr>
      <w:tr>
        <w:trPr>
          <w:trHeight w:val="360" w:hRule="atLeast"/>
          <w:cantSplit w:val="true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.</w:t>
            </w:r>
          </w:p>
        </w:tc>
        <w:tc>
          <w:tcPr>
            <w:tcW w:w="1386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cher’s Strategies</w:t>
            </w:r>
          </w:p>
        </w:tc>
      </w:tr>
      <w:tr>
        <w:trPr/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als for Element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ties/Action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ected Outcomes an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idence of Comple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ources Neede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eline</w:t>
            </w:r>
          </w:p>
        </w:tc>
      </w:tr>
      <w:tr>
        <w:trPr>
          <w:trHeight w:val="2906" w:hRule="atLeast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Goal 1: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Goal 2: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790"/>
        <w:gridCol w:w="1800"/>
        <w:gridCol w:w="3060"/>
        <w:gridCol w:w="2070"/>
        <w:gridCol w:w="2970"/>
      </w:tblGrid>
      <w:tr>
        <w:trPr>
          <w:trHeight w:val="235" w:hRule="exac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eacher’s Signature: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entor’s Signature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dministrator’s Signature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4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436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sz w:val="28"/>
          <w:szCs w:val="28"/>
        </w:rPr>
        <w:t>Plan:</w:t>
        <w:tab/>
        <w:t xml:space="preserve">    Individual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1552618392"/>
      <w:bookmarkStart w:id="17" w:name="__Fieldmark__8_1552618392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Monitored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1552618392"/>
      <w:bookmarkStart w:id="19" w:name="__Fieldmark__9_1552618392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Directed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1552618392"/>
      <w:bookmarkStart w:id="21" w:name="__Fieldmark__10_1552618392"/>
      <w:bookmarkEnd w:id="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essional Development Plan – Mid-Year Review to be completed by (date)  ___________________________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780"/>
        <w:gridCol w:w="137"/>
        <w:gridCol w:w="336"/>
        <w:gridCol w:w="3184"/>
        <w:gridCol w:w="269"/>
        <w:gridCol w:w="1206"/>
        <w:gridCol w:w="3219"/>
        <w:gridCol w:w="312"/>
        <w:gridCol w:w="1266"/>
        <w:gridCol w:w="333"/>
        <w:gridCol w:w="2667"/>
        <w:gridCol w:w="237"/>
        <w:gridCol w:w="2"/>
      </w:tblGrid>
      <w:tr>
        <w:trPr>
          <w:trHeight w:val="360" w:hRule="atLeast"/>
        </w:trPr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: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Year: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39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.</w:t>
            </w:r>
          </w:p>
        </w:tc>
        <w:tc>
          <w:tcPr>
            <w:tcW w:w="13946" w:type="dxa"/>
            <w:gridSpan w:val="12"/>
            <w:tcBorders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idence of Progress Toward Specific Standards or Elements to be Addressed/Enhanced</w:t>
            </w:r>
          </w:p>
        </w:tc>
      </w:tr>
      <w:tr>
        <w:trPr>
          <w:trHeight w:val="4589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</w:t>
            </w:r>
          </w:p>
        </w:tc>
        <w:tc>
          <w:tcPr>
            <w:tcW w:w="1394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rrative</w:t>
            </w:r>
          </w:p>
        </w:tc>
      </w:tr>
      <w:tr>
        <w:trPr>
          <w:trHeight w:val="2294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’s Comments: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ntor’s Comments: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or’s Comments:</w:t>
            </w:r>
          </w:p>
        </w:tc>
      </w:tr>
      <w:tr>
        <w:trPr>
          <w:trHeight w:val="53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eacher’s Signature: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Mentor’s Signatur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Administrator’s Signature: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Professional Development Plan – End-of-Year Review to be completed by (date) 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"/>
        <w:gridCol w:w="773"/>
        <w:gridCol w:w="144"/>
        <w:gridCol w:w="336"/>
        <w:gridCol w:w="3184"/>
        <w:gridCol w:w="269"/>
        <w:gridCol w:w="1164"/>
        <w:gridCol w:w="42"/>
        <w:gridCol w:w="3219"/>
        <w:gridCol w:w="312"/>
        <w:gridCol w:w="1266"/>
        <w:gridCol w:w="297"/>
        <w:gridCol w:w="2703"/>
        <w:gridCol w:w="236"/>
        <w:gridCol w:w="3"/>
      </w:tblGrid>
      <w:tr>
        <w:trPr>
          <w:trHeight w:val="432" w:hRule="atLeast"/>
        </w:trPr>
        <w:tc>
          <w:tcPr>
            <w:tcW w:w="12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:</w:t>
            </w:r>
          </w:p>
        </w:tc>
        <w:tc>
          <w:tcPr>
            <w:tcW w:w="50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Year:</w:t>
            </w:r>
          </w:p>
        </w:tc>
        <w:tc>
          <w:tcPr>
            <w:tcW w:w="2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39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>E.</w:t>
            </w:r>
          </w:p>
        </w:tc>
        <w:tc>
          <w:tcPr>
            <w:tcW w:w="139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>Evidence of Progress toward Specific Standards or Elements to be Addressed/Enhanced</w:t>
            </w:r>
          </w:p>
        </w:tc>
      </w:tr>
      <w:tr>
        <w:trPr>
          <w:trHeight w:val="206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</w:t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 xml:space="preserve">Goal 1 was successfully completed    </w:t>
            </w:r>
            <w:r>
              <w:rPr>
                <w:sz w:val="28"/>
              </w:rPr>
              <w:t xml:space="preserve">     </w:t>
            </w:r>
            <w:r>
              <w:rPr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552618392"/>
            <w:bookmarkStart w:id="23" w:name="__Fieldmark__11_155261839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 NO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12_1552618392"/>
            <w:bookmarkStart w:id="25" w:name="__Fieldmark__12_1552618392"/>
            <w:bookmarkEnd w:id="2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oal 2 was successfully completed    </w:t>
            </w:r>
            <w:r>
              <w:rPr>
                <w:sz w:val="28"/>
              </w:rPr>
              <w:t xml:space="preserve">     </w:t>
            </w:r>
            <w:r>
              <w:rPr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552618392"/>
            <w:bookmarkStart w:id="27" w:name="__Fieldmark__13_155261839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 NO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14_1552618392"/>
            <w:bookmarkStart w:id="29" w:name="__Fieldmark__14_1552618392"/>
            <w:bookmarkEnd w:id="2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.</w:t>
            </w:r>
          </w:p>
        </w:tc>
        <w:tc>
          <w:tcPr>
            <w:tcW w:w="13945" w:type="dxa"/>
            <w:gridSpan w:val="13"/>
            <w:tcBorders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rrative</w:t>
            </w:r>
          </w:p>
        </w:tc>
      </w:tr>
      <w:tr>
        <w:trPr>
          <w:trHeight w:val="2294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’s Comments: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ntor’s Comments: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or’s Comments:</w:t>
            </w:r>
          </w:p>
        </w:tc>
      </w:tr>
      <w:tr>
        <w:trPr>
          <w:trHeight w:val="53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eacher’s Signature: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Mentor’s Signatur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Administrator’s Signature: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43:00Z</dcterms:created>
  <dc:creator>WCS</dc:creator>
  <dc:description/>
  <cp:keywords/>
  <dc:language>en-US</dc:language>
  <cp:lastModifiedBy>dpi</cp:lastModifiedBy>
  <cp:lastPrinted>2008-10-23T08:34:00Z</cp:lastPrinted>
  <dcterms:modified xsi:type="dcterms:W3CDTF">2010-03-17T19:43:00Z</dcterms:modified>
  <cp:revision>2</cp:revision>
  <dc:subject/>
  <dc:title>Individual Growth Plan – Initial Review</dc:title>
</cp:coreProperties>
</file>